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Cs w:val="24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  <w:gridCol w:w="10348"/>
        <w:gridCol w:w="10348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functions of different parts of bright field microscop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Louis Pasteur disproved the spontaneous generation method- Substanti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monstrate the working principle and applications of </w:t>
            </w:r>
            <w:r>
              <w:rPr/>
              <w:t>Scanning Electron Microscop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ucidate the working mechanism of Dark field and Phase contrast mic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Illustrate the structure and chemical composition of Gram negative bacterial cell wa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list the different phases of bacterial growth curve with a neat diagram and mention the process occurring in each ph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Highlight the lytic and lysogeny cycle of bacteriophage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ment on fungal reproduction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any FIVE types of physical methods that control the growth of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reproduction cycle and economic importance of actinomyce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different types of culture media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xplain </w:t>
            </w:r>
            <w:r>
              <w:rPr>
                <w:i/>
                <w:color w:val="000000"/>
              </w:rPr>
              <w:t>In situ</w:t>
            </w:r>
            <w:r>
              <w:rPr>
                <w:color w:val="000000"/>
              </w:rPr>
              <w:t xml:space="preserve"> and </w:t>
            </w:r>
            <w:r>
              <w:rPr>
                <w:i/>
                <w:color w:val="000000"/>
              </w:rPr>
              <w:t>Ex situ</w:t>
            </w:r>
            <w:r>
              <w:rPr>
                <w:color w:val="000000"/>
              </w:rPr>
              <w:t xml:space="preserve"> bioremediation of soil pollutant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ment on binomial nomenclature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Outline the processes and mechanisms involved in the production of biogas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ioleaching proces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ith a neat flow chart, enumerate the principle and steps involved in Gram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Outline the principle and procedure of acid fast stain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8:26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07T10:47:00Z</dcterms:modified>
  <cp:revision>53</cp:revision>
  <dc:subject/>
  <dc:title/>
</cp:coreProperties>
</file>